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350"/>
        <w:gridCol w:w="108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livrare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tbanda zincata 3x30 mm, rola 51 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l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Caracteristic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Dimensiune 3x30 mm, 0,74 kg/mL, lungime (m) aprox.67; greutate (kg) ±1 kg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vor prezenta fise tehnice ale produselor ofertate, specificatii tehnice, orice alte informatii care contribuie la descrierea cat mai detaliata a produselor ofer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  franco – depozit achiz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Termen de livrare: 2-3 zile lucrato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numerar la livr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de livrare: CTE Grozavesti – Splaiul Independentei nr.229, sector 6, Bucure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6:43:00Z</dcterms:created>
  <dc:creator>Mihaela Dobre</dc:creator>
  <dc:description/>
  <dc:language>en-US</dc:language>
  <cp:lastModifiedBy>cristina.peride</cp:lastModifiedBy>
  <cp:lastPrinted>2014-05-19T11:08:00Z</cp:lastPrinted>
  <dcterms:modified xsi:type="dcterms:W3CDTF">2022-02-23T06:53:00Z</dcterms:modified>
  <cp:revision>3</cp:revision>
  <dc:subject/>
  <dc:title>DENUMIRE PRODUS</dc:title>
</cp:coreProperties>
</file>